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 i 20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1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kretnosti u svojini Grada Dervent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prv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ARKULjEVIĆ (Zoran) DARINKI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prv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5/66 „LUG“, livada 3.klase, površine 537 m² i livada 2. klase, površine 3 m², ukupne površine 540 m², upisanu u Zemljišnoknjižni uložak broj: 112 KO Derventa 2, u Ulici Branka Ćop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3.085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trihiljadeosamdesetipet konvertibilnih ma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Markuljević (Zoran) Darinki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Markuljević Darink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la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jenog mišlj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jučiće se Ugovor o kupoprodaji predmetnih nepokretnosti, a koji će u ime Grada Derventa potpisati Gradonačelnik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j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j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       GRA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Mirko Zemu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AVNI OSNOV :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a 5. i 11.,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jnija zaklj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 i 20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AZLOZI ZA DONOŠENjE 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        01-022-332/21 („Službeni glasnik Grada Derventa“, broj: 15/21), upisano u Zemlj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j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5/66 „LUG“, livada 3. klase, površine 537 m² i livada 2. klase, površine 3 m², ukupne površine 540 m², po početnoj prodajnoj cijeni od 5,70 KM po m², odnosno po početnoj prodajnoj cijeni u iznosu od 3.078,00 KM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2. septembra 2021. godine, Komisija za sprovođenje javnog nadmetanja, a koju je  imenovala Skupština grada Derventa na 5. redovnoj sjednici, rješenjem broj: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Markuljević Darko i Markuljević Darinka, oboje iz Agića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Markuljević Darko na iznos početne prodajne cijene od 3.078,0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3.080,00 KM, a učesnik licitacije Markuljević Darinka, ponudila je iznos od 3.085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Markuljević Darinke prihvaćena je kao najpovolj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j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j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46:00Z</dcterms:created>
  <dc:creator>Bojana Milinčić</dc:creator>
  <dc:description/>
  <cp:keywords/>
  <dc:language>en-US</dc:language>
  <cp:lastModifiedBy>Bojana Milinčić</cp:lastModifiedBy>
  <cp:lastPrinted>2021-10-12T14:49:00Z</cp:lastPrinted>
  <dcterms:modified xsi:type="dcterms:W3CDTF">2021-10-12T12:51:00Z</dcterms:modified>
  <cp:revision>1</cp:revision>
  <dc:subject/>
  <dc:title/>
</cp:coreProperties>
</file>